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INVESTOR :  </w:t>
      </w:r>
      <w:r>
        <w:rPr>
          <w:rFonts w:cs="Arial" w:ascii="Arial" w:hAnsi="Arial"/>
          <w:sz w:val="22"/>
          <w:szCs w:val="22"/>
        </w:rPr>
        <w:t>Fakultná nemocnica Trenčín, Legionárska 594/28, 911 01 Trenčí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MIESTO STAVBY :   Areál FN Trenčín, </w:t>
      </w:r>
      <w:r>
        <w:rPr>
          <w:rFonts w:cs="Arial" w:ascii="Arial" w:hAnsi="Arial"/>
          <w:sz w:val="22"/>
          <w:szCs w:val="22"/>
        </w:rPr>
        <w:t>Legionárska 28, Trenčín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                                   </w:t>
      </w:r>
    </w:p>
    <w:p>
      <w:pPr>
        <w:pStyle w:val="FormtovanvHTM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ÁZOV STAVBY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avebné úpravy JIS pre KARDIO FN, Legionárska 28, Trenčín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FormtovanvHTM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Objekt 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SO 01 Stavebné úpravy JIS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w:t>PROTIPOŽIARNA BEZPEČNOSŤ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>1.  Všeobecné  údaje</w:t>
      </w:r>
    </w:p>
    <w:p>
      <w:pPr>
        <w:pStyle w:val="FormtovanvHTM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 w:eastAsia="en-US"/>
        </w:rPr>
        <w:t xml:space="preserve">  </w:t>
      </w:r>
      <w:r>
        <w:rPr>
          <w:rFonts w:cs="Arial" w:ascii="Arial" w:hAnsi="Arial"/>
          <w:sz w:val="22"/>
          <w:szCs w:val="22"/>
          <w:lang w:val="sk-SK" w:eastAsia="en-US"/>
        </w:rPr>
        <w:t xml:space="preserve">Protipožiarna bezpečnosť v stupni projekt stavby „Stavebné úpravy </w:t>
      </w:r>
      <w:r>
        <w:rPr>
          <w:rFonts w:cs="Arial" w:ascii="Arial" w:hAnsi="Arial"/>
          <w:sz w:val="22"/>
          <w:szCs w:val="22"/>
        </w:rPr>
        <w:t xml:space="preserve">JIS pre KARDIO FN, Legionárska 28, Trenčín  </w:t>
      </w:r>
      <w:r>
        <w:rPr>
          <w:rFonts w:cs="Arial" w:ascii="Arial" w:hAnsi="Arial"/>
          <w:sz w:val="22"/>
          <w:szCs w:val="22"/>
          <w:lang w:val="sk-SK" w:eastAsia="en-US"/>
        </w:rPr>
        <w:t>“ je riešená podľa STN 73 0802, STN 73 0835 a súvisiacich STN,</w:t>
      </w:r>
      <w:r>
        <w:rPr>
          <w:rFonts w:cs="Arial" w:ascii="Arial" w:hAnsi="Arial"/>
          <w:sz w:val="22"/>
          <w:szCs w:val="22"/>
          <w:lang w:val="sk-SK"/>
        </w:rPr>
        <w:t xml:space="preserve">  v zmysle úvodných ustanovení normy STN 73 0802, STN 73 0835</w:t>
      </w:r>
      <w:r>
        <w:rPr>
          <w:rFonts w:cs="Arial" w:ascii="Arial" w:hAnsi="Arial"/>
          <w:sz w:val="22"/>
          <w:szCs w:val="22"/>
          <w:lang w:val="sk-SK" w:eastAsia="en-US"/>
        </w:rPr>
        <w:t xml:space="preserve"> a odst.2, §98 vyhlášky MVSR 94/20004Z.z. poznámky k článku,</w:t>
      </w:r>
      <w:r>
        <w:rPr>
          <w:rFonts w:cs="Arial" w:ascii="Arial" w:hAnsi="Arial"/>
          <w:sz w:val="22"/>
          <w:szCs w:val="22"/>
          <w:lang w:val="sk-SK"/>
        </w:rPr>
        <w:t xml:space="preserve"> nakoľko predmetný jestvujúci objekt FN v Trenčíne bol projektovaný podľa technického predpisu STN 73 0802 tj. v roku 1983. </w:t>
      </w:r>
    </w:p>
    <w:p>
      <w:pPr>
        <w:pStyle w:val="FormtovanvHTM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 xml:space="preserve">Nakoľo nie je dostupná žiadna pôvodná projektová dokumentácia, pri posúdení sa vychádzalo z obhliadky posudzovaných priestorov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Predmetom riešenia požiadaviek protipožiarnej bezpečnosti ( ďalej len PBS) v rámci pred-metnej stavby sú stavebné úpravy kardiologickej JIS na II.NP na jestvujúcom lôžkovom oddelení chirurgického monobloku. Stavebné úpravy JIS sa budú realizovať v jestvujúcich priestoroch lôžkového oddelenia na II.NP, čiastočne na I.NP a I.PP. Stavebnými úpravami sa pôvodné miestnosti telocvične, fyzikálnej terapie, vedúcej sestier a nadštandartnej izby č. 100 v časti lôžkového oddelennia na IIINP upravia na JIS-ku (m.č. 202 - 207 – označenie miestnosti z pôdorysu nového stavu) pri vstupných dverách na lôžkové oddelenie z centrálnej schodiskovej chodby s výťahmi.  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Z hľadiska PBS sa stavebné úpravy robia v rámci jedného požiarneho úseku lôžkového oddelenia na II.NP umiestneného na ľavej strane hlavnej chodby s centrálnym schodiskom a výťahmi, podľa pôvodného riešenia objektu bez zásahov do požiarne deliacich konštrukcií - okrem výmeny jestvujúcich požiarnych dverí z lôžkového oddelenia na chodbu pri novovytvorenej JIS-ke za nové protipožiarne dvere s rovnakými parametrami a okrem vytvorenia novej šachty VZT slúžiacej pre novovytvorenú JIS-ku z I.PP na II.NP.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JIS-ka v rámci lôžkového oddelenia v časti II.NP netvorí samostatný prevádzkový celok podľa čl. 15b, STN 73 0835, takže môže byť súčasťou tohto požiarneho úseku.   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Okrem vyššie uvedených stavebných úprav, ktoré spočívajú v drobných dispozičných úpra-vách pôvodných vyššie uvedených miestností na priestory JIS-ky so zázemím, ktoré si vyžaduje dané lôžkové oddelenie dôjde navyše v posudzovaných priestoroch aj k výmene starých dverí za nové, úprave poškodených stien, stropov, podhľadov a položení nových podláh za účelom obnovy jestvujúcich priestorov a zlepšenia pracovných podmienok zamestnancov pracoviska a zvýšenia komfortu pacientov. 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V rámci stavebných úprav sa urobí v priestoroch JIS-ky nová vzduchotechnika - nová vzdu-chotechnická jednotka pre oddelenie JIS- ky bude umiestnená samostatnom požiarnom úseku výmenníkovej stanice na I.PP (m.č. 001, 002 - označenie miestnosti z pôdorysu nového stavu) odkiaľ sa obmurovanou šachtou na I.NP a II.NP dostanú potrubia VZT do posudzovaných novovytvorených priestorov JIS-ky. 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Účel objektu ako celku vrátane menenej časti II.NP v jestvujúcom objekte sa nemení oproti pôvodnému účelu stále slúži zdravotníckym účelom, ako lôžkové oddelenie fakultnej nemocnice. 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Posudzované miestnosti (m.č. 201- 209 - označenie miestnosti z pôdorysu nového stavu), sú súčasťou jedného požiarneho úseku – lôžkového oddelenia, ktoré je na jednej stane (pri posudzovanej JIS-ke a na chodbe zrkadlovo umiestnenej podľa vodorovnej osi ) oddelené požiarne deliacimi konštrukciami s požiarnymi dverami od samostatného požiarneho úseku únikovej cesty so schodami a výťahmi a na druhej strane na koncoch spoločných chodieb lôžkového oddelenia je rovnako oddelené jestvujúcimi požiarne deliacimi konštrukciami s jestvujúcimi požiarnymi dverami od schodiskového priestoru ako samostatného požiarneho úseku únikovej cesty. 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ispozičné riešenie predmetného objektu chirurgického monobloku kde sa nachádza posu-dzované lôžkové oddelenie je uvedené v priloženej dispozícií. Objekt má  šesť nadzemných podlaží a jedno podzemné podlažie, pričom 6.NP je technické podlažie v súlade s čl. 3.1.7, STN 73 0802. </w:t>
      </w:r>
      <w:r>
        <w:rPr>
          <w:rFonts w:cs="Arial" w:ascii="Arial" w:hAnsi="Arial"/>
          <w:sz w:val="22"/>
          <w:szCs w:val="22"/>
        </w:rPr>
        <w:t xml:space="preserve">Stavebné konštrukcie stabilizujúce jestvujúci objekt, sú nehorľavé v súlade s čl. 5.2.3 STN 73 0802. Nosnú konštrukciu tvorí železobetónový skelet (stĺpy a prievlaky), stropy sú zo železobetónových panelov, obvodové steny sú murované, plocha strecha je zo železobetónových panelov s príslušnými spádovými, tepelno a hydroizolačnými vrstvami. Jestvujúce deliace steny a priečky sú murované z tehál. Novonavrhované priečky sú z tehál plných pálených a z tehál ytong. Nové dvere sú drevené hladké s oceľovými zárubňami a dvere z pozinkovaného plechu posuvné elektrické a otvárateľné s zárubňou z pozinkované-ho plechu do čistých priestorov. Nové podlahy sú navrhnuté podľa účelu nových miestností. Podhľad bude z časti pozinkovaného plechu a z časti zo sádrokartónu do vlhkého prostredia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účasťou posúdenia je aj nová VZT jednotka umiestnená v samostatnom požiarnom úseku vymenníkovej stanice na I.PP. Rozvod VZT potrubia bude do posudzovaných priestorov JIS-ky cez VZT šachtu na I.NP oddelenú od neposudzovaných priestorov z časti murovanými a z časti sádrokartónovými stenami s požadovanou požiarnou odolnosťou a na II.NP oddelenou od priestorov JIS-ky murovanými stenami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ituovanie objektu, jeho konštrukčné a dispozičné riešenie je uvedené v stavebnom rieše-ní tohto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>2.  Technické  riešenie  PBS</w:t>
      </w:r>
    </w:p>
    <w:p>
      <w:pPr>
        <w:pStyle w:val="Zkladntext2"/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V rámci predmetnej stavby sú riešené priestory pôvodných miestností lôžkového oddelenia so zázemím pre zamestnancov a pacientov, telocvičňa, fyzikálna terapia, miestnosti sestier, denná miestnosť zamestnancov, sociálne a komunikačné priestory v rámci jedného požiarneho úseku lôžkového oddelenia chirurgického monobloku v časti II.NP a nová jednotka VZT na I.PP a šachta VZT z I.PP na II.NP k priestorom novej JIS-ky. Drobné sta-vebné úpravy sa robia len vo vyššie uvedených priestoroch požiarneho úseku objektu  m.č. 201- 209 vrátane dverí a chodieb v rámci požiarneho úseku vedúcich do chodieb a schodísk susedných požiarnych úsekov vedúcich k východom na voľné priestranstvo - pozri priložené dispozičné riešenie projektu.</w:t>
      </w:r>
    </w:p>
    <w:p>
      <w:pPr>
        <w:pStyle w:val="Zkladntext2"/>
        <w:spacing w:lineRule="auto" w:line="240"/>
        <w:jc w:val="both"/>
        <w:rPr/>
      </w:pPr>
      <w:r>
        <w:rPr>
          <w:rFonts w:eastAsia="Arial" w:cs="Arial"/>
          <w:szCs w:val="22"/>
        </w:rPr>
        <w:t xml:space="preserve">   </w:t>
      </w:r>
    </w:p>
    <w:p>
      <w:pPr>
        <w:pStyle w:val="TextBody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Posudzované priestory JIS-ky sú od ostatných neposudzovaných priestorov v rámci požiarneho úseku lôžkového oddelenia oddelené jestvujúcimi a novými domurovanými stenami a dvojkrídlovými dverami v rámci chodby, ktoré vyhovujú bez nárokov z hľadiska PBS, okrem dverí do únikovej cesty (jestvujúce požiarne dvere z lôžkového oddelnia na chodbu pri posudzovaných priestoroch JIS-ky) nakoľko sa nachádzajú v rámci jedného požiarneho úseku celého lôžkového ddelenia v časti na II.NP. Posudzovaná časť JIS-ky na II.NP jestvujúceho objektu tvorí v rámci požiarneho úseku lôžkovej časti samostatnú časť bez akýchkoľvek zásahov do pôvodných požiarne deliacich (okrem výmeny pôvodných požiarnych dverí za nové) a nosných konštrukcií, oddelenú od ostatných neposudzovaných častí v rámci požiarneho úseku jestvujúcimi murovanými priečkami a jestvujúcimi resp. novými dverami.</w:t>
      </w:r>
    </w:p>
    <w:p>
      <w:pPr>
        <w:pStyle w:val="Zkladntext2"/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Jestuvjúce požiarne dvere z lôžkového oddelenia na chodbu pri novej JIS-ke sa vymenia za nové s rovnakou požiarnou odolnosťou ako mali pôvodné dvere tj. novonavrhované dvere budú typu </w:t>
      </w:r>
      <w:r>
        <w:rPr>
          <w:rFonts w:cs="Arial" w:ascii="Arial" w:hAnsi="Arial"/>
          <w:b/>
          <w:sz w:val="22"/>
          <w:szCs w:val="22"/>
        </w:rPr>
        <w:t>EI 30D3-C/KU</w:t>
      </w:r>
      <w:r>
        <w:rPr>
          <w:rFonts w:cs="Arial" w:ascii="Arial" w:hAnsi="Arial"/>
          <w:sz w:val="22"/>
          <w:szCs w:val="22"/>
        </w:rPr>
        <w:t xml:space="preserve">, ktoré budú opatrené  mechanickým koodinátorom pre dvojkrídlové dvere, obidve krídla aktívne – dvere vyhovuje bez ďalšieho preukazovania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z hľadiska PBS nakoľko požiarna odolnosť, tvar a rozmery dverí ako aj ich otváravá šírka, smer a spôsob otvárania sa nebude nijako meniť oproti pôvodnému stavu.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Zkladntext2"/>
        <w:spacing w:lineRule="auto" w:line="24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Zkladntext2"/>
        <w:spacing w:lineRule="auto" w:line="240"/>
        <w:jc w:val="both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Ostatné priestory na tomto II. nadzemnom podlaží v rámci požiarneho úseku (mimo posu-dzovaných priestorov – posudzované priestory tvoria m.č. 201 – 209 a nová jednotka VZT umiestnená v samostatnom PÚ výmenníkovej stanice na I.PP, vrátane novej VZT šachty vedúcej od jednotky VZT na novozriaďované oddelnie JIS-ky – označené na pôdoryse nového stavu podlažia), ako aj ostatné priestory na tomto podlaží mimo vyššie uvedeného požiarneho úseku a všetky ostatné celé nadzemné podlažia a podzemné podlažia (mimo vyššie uvedených nových priestorov šachty VZT) ostávajú pôvodné (nevykonávajú sa v nich nijaké stavebné úpravy, ani sa nemení účel využitia jednotlivých miestností týchto priestorov) a nie su predmetom riešenia protipožiarnej bezpečnosti (s posudzovanými priestormi sú prepojené jestvujúcou spojovacou chodbou, jestvujúcimi a novými dverami a murovanými stenami) v týchto priestoroch platí pôvodné riešenie objektu v plnom rozsahu bez akýchkoľ-vek zmien.</w:t>
      </w:r>
    </w:p>
    <w:p>
      <w:pPr>
        <w:pStyle w:val="Zkladntext2"/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2"/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Umiestnenie novej jednotky VZT v samostatnom požiarnom úseku výmenníkovej stanice a vybudovanie novej VZT šachty od tejto jednotky do priestorov JIS-ky nijako neovplyvní pôvodnú koncepciu riešenia PBS objektu nakoľko jednotka VZT slúžiaca výlučne pre potreby novovytvorenej JIS-ky sa nachádza v jestvujúcom samostatnom požiarnom úseku, a obvo-dové konštrukcie VZT šachty na I.NP a II.NP budú mať min. požiarnu odolnosť </w:t>
      </w:r>
      <w:r>
        <w:rPr>
          <w:rFonts w:cs="Arial"/>
          <w:b/>
          <w:szCs w:val="22"/>
        </w:rPr>
        <w:t>EI 45min</w:t>
      </w:r>
      <w:r>
        <w:rPr>
          <w:rFonts w:cs="Arial"/>
          <w:szCs w:val="22"/>
        </w:rPr>
        <w:t xml:space="preserve">.  (stanovené pre III.SPB), pričom VZT potrubia na výstupe z tejto novej VZT šachty do pries-torov JIS-ky budú opatrené </w:t>
      </w:r>
      <w:r>
        <w:rPr>
          <w:rFonts w:cs="Arial"/>
          <w:b/>
          <w:szCs w:val="22"/>
        </w:rPr>
        <w:t>protipožiarnymi klapkami</w:t>
      </w:r>
      <w:r>
        <w:rPr>
          <w:rFonts w:cs="Arial"/>
          <w:szCs w:val="22"/>
        </w:rPr>
        <w:t xml:space="preserve"> v súlade s STN 73 0872.  </w:t>
      </w:r>
    </w:p>
    <w:p>
      <w:pPr>
        <w:pStyle w:val="Zkladntext2"/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rotipožiarna bezpečnosť v rámci tejto stavby je riešená len v menených priestoroch jestvu-júceho objektu (vyššie uvedené miestnosti nového stavu v rámci jestvujúceho objektu – konkrétneho požiarneho úseku) v súlade s úvodnými ustanoveniami STN 73 0802, STN 73 0835 a súvisiacich noriem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Indent"/>
        <w:spacing w:lineRule="auto" w:line="240"/>
        <w:ind w:left="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Stavebné úpravy sa robia v rámci jedného požiarneho úseku. JIS-ka v rámci požiarneho úseku lôžkového oddelenia v časti II.NP netvorí samostatný prevádzkový celok podľa čl. 15b, STN 73 0835, takže môže byť súčasťou tohto požiarneho úseku (m.č. 201- 209-  označenie miestnosti z pôdorysu nového stavu).</w:t>
      </w:r>
    </w:p>
    <w:p>
      <w:pPr>
        <w:pStyle w:val="TextBodyIndent"/>
        <w:spacing w:lineRule="auto" w:line="24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Bez ďalšieho preukazovania z vyššie uvedeného vyplýva, že navrhovanými stavebnými úpravami v posudzovanej časti požiarneho úseku lôžkového oddelenia chirurgického monobloku na II.NP (ďalej len posudzovanej časti objektu) jestvujúceho objektu nedochádza k zvýšeniu pôvodného náhodného požiarneho zaťaženia p</w:t>
      </w:r>
      <w:r>
        <w:rPr>
          <w:rFonts w:cs="Arial"/>
          <w:szCs w:val="22"/>
          <w:vertAlign w:val="subscript"/>
        </w:rPr>
        <w:t>n</w:t>
      </w:r>
      <w:r>
        <w:rPr>
          <w:rFonts w:cs="Arial"/>
          <w:szCs w:val="22"/>
        </w:rPr>
        <w:t>, nezväčšuje sa ani súčiniteľ a</w:t>
      </w:r>
      <w:r>
        <w:rPr>
          <w:rFonts w:cs="Arial"/>
          <w:szCs w:val="22"/>
          <w:vertAlign w:val="subscript"/>
        </w:rPr>
        <w:t>n</w:t>
      </w:r>
      <w:r>
        <w:rPr>
          <w:rFonts w:cs="Arial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>Stavebné úpravy sa vykonávajú len v rámci posudzovanej časti jestvujúceho objektu, to jesť nemení sa obostavaný priestor, nemení sa statický systém, nenarušujú sa pôvodné nosné a požiarne deliace konštrukcie objektu.</w:t>
      </w:r>
    </w:p>
    <w:p>
      <w:pPr>
        <w:pStyle w:val="TextBodyIndent"/>
        <w:spacing w:lineRule="auto" w:line="240"/>
        <w:ind w:left="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Stavebné konštrukcie pôvodné ostávajú neporušené, nezväčšujú sa požiarne otvorené plo-chy v obvodových konštrukciách.</w:t>
      </w:r>
    </w:p>
    <w:p>
      <w:pPr>
        <w:pStyle w:val="TextBodyIndent"/>
        <w:spacing w:lineRule="auto" w:line="24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Počet osôb E sa v posudzovanej časti objektu nemení porovnanie jednotlivých položiek z tab. STN 92 0241. Drobnými stavebnými úpravami sa nemení spôsob evakuácie z posudzovanej časti objektu. Nenarušujú sa únikové dvere, hlavné únikové chodby, schodiská a dvere na únikových cestách v objekte ako celku. Dĺžky   a šírky únikových ciest v objekte ako celku ostávajú nezmenené viď. výkresy pôvodného a novonavrhovaného stavu.  Pri novovytvorenej JIS-ke na podlaží sa vymenia medzi lôžkovým oddelením, ktorého pri posudzovanej JIS-ke a chodbou jestvujúce požiarne dvereya nové protipožiarne dvere dvojkrídlové typu EI 30D3-C/KU, ktoré budú opatrené  mechanickým koodinátorom pre dvojkrídlové dvere, obidve krídla aktívne. Nové posuvné dvere šírky 1300mm z priestorov JIS-ky lôžkovej časti (m.č. 203- filter) na chodbu oddelenia (m.č. 201) sa musia dať otvoriť aj v prípade výpadku elektrického prúdu v objekte – v našom prípade sú umiestnené dvere, ktoré sa dajú mechanicky otvoriť, čo je v súlade s čl. 7.3.1.1 STN 73 0802. </w:t>
      </w:r>
    </w:p>
    <w:p>
      <w:pPr>
        <w:pStyle w:val="TextBodyIndent"/>
        <w:spacing w:lineRule="auto" w:line="24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vrhovanými stavebnými úpravami nedochádza ani k zámene technologického súboru za technologický súbor vyššej generácie a ani k zámene vecne príslušnej projektovej normy  STN 73 0802, podľa ktorej bol riešený pôvodný objekt. Návrh predmetnej stavby nevyžaduje ďalšie opatrenia z hľadiska protipožiarnej bezpečnos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 hľadiska požiarneho nedochádza k takej zmene v posudzovaných priestoroch objektu, ktorá by si vyžadovala nové posúdenie požiarnej ochrany objektu, to znamená, že  môžeme pre dané stavebné úpravy plne rešpektovať pôvodné riešenie objektu z hľadiska PBS bez akýchkoľvek zmien (účel objektu ani posudzovanej časti podlažia v rámci požiarneho úseku ako celku sa nemení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Stavebné konštrukcie zaisťujúce stabilitu jestvujúceho objektu sú </w:t>
      </w:r>
      <w:r>
        <w:rPr>
          <w:rFonts w:cs="Arial" w:ascii="Arial" w:hAnsi="Arial"/>
          <w:sz w:val="22"/>
          <w:szCs w:val="22"/>
        </w:rPr>
        <w:t>nehorľavé – pôvodné nosné a obvodové konštrukcie sa stavebnými úpravami nemenia.</w:t>
      </w:r>
    </w:p>
    <w:p>
      <w:pPr>
        <w:pStyle w:val="TextBody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V rámci predmetnej stavby ostáva pôvodné riešenie nárhu požiarnej vody, prenosných  ha-siacich prístrojov, pre objekt ako celok v plnom rozsahu bez akýchkoľvek zmien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EPS a hlasová signalizácia požiaru ostáva jestvujúca bez akýchkoľvek úprav a zmien oproti pôvodnému riešeniu.  </w:t>
      </w:r>
    </w:p>
    <w:p>
      <w:pPr>
        <w:pStyle w:val="TextBody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Vykurovanie jednotlivých posudzovaných priestorov objektu bude jestvujúce teplovodné. Zdrojom tepla na vykurovanie a ohrev TUV je jestvujúca kotolňa nachádzajúca sa v areály Fakultnej nemocnice.</w:t>
      </w:r>
    </w:p>
    <w:p>
      <w:pPr>
        <w:pStyle w:val="TextBody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Vetranie posudzovaných priestorov je novou vzduchotechnikou, ktorá slúži len pre posudzovanú časť objektu. Umiestnenie novej VZT jednotky na I.PP, vybudovanie šachty pre VZT potrubia od jednotky na oddelnie JIS-ky, ako aj požiadavky na požiarne deliace konštrukcie šachty a umiestnenie požiarnych klapiek na výstupe VZT potrubí y novej VZT šachty je popísane vyššie v rámci tejto správy PBS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>V rámci novej JIS-ky je urobená výmena káblových rozvodov s vlastnosťami podľa kap.5, STN 92 0203 v súlade s čl</w:t>
      </w:r>
      <w:r>
        <w:rPr>
          <w:rFonts w:cs="Arial" w:ascii="Arial" w:hAnsi="Arial"/>
          <w:sz w:val="22"/>
          <w:szCs w:val="22"/>
        </w:rPr>
        <w:t>. 9.3.1, STN 73 0802/Z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ind w:left="-1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V zmysle prílohy B, STN 92 0203 - Požiadavky na elektrické káble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tka intenzívnej starostlivosti                B2</w:t>
      </w:r>
      <w:r>
        <w:rPr>
          <w:rFonts w:cs="Arial" w:ascii="Arial" w:hAnsi="Arial"/>
          <w:sz w:val="22"/>
          <w:szCs w:val="22"/>
          <w:vertAlign w:val="subscript"/>
        </w:rPr>
        <w:t xml:space="preserve">ca </w:t>
      </w:r>
      <w:r>
        <w:rPr>
          <w:rFonts w:cs="Arial" w:ascii="Arial" w:hAnsi="Arial"/>
          <w:sz w:val="22"/>
          <w:szCs w:val="22"/>
        </w:rPr>
        <w:t>– s1, d1, a1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ávrh elektroinštalácie v predmetnej časti objektu vrátane obvodov napojených z dieselag-regátu a UPS, osvetlenie a zásuvková inštalácia priestorov, napojenie zariadení, ochranné uzemnenie a ochranné pospojovanie je súčasťou samostatnej zložky tejto projektovej doku-mentá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ozvod kyslíka (K), stlačeného vzduchu (T) na oddelení JIS je súčasťou samostatnej zlož-ky tejto projektovej dokumentácie. </w:t>
      </w:r>
    </w:p>
    <w:p>
      <w:pPr>
        <w:pStyle w:val="TextBodyIndent"/>
        <w:tabs>
          <w:tab w:val="clear" w:pos="708"/>
          <w:tab w:val="left" w:pos="6223" w:leader="none"/>
        </w:tabs>
        <w:spacing w:lineRule="auto" w:line="240"/>
        <w:ind w:left="0" w:hanging="0"/>
        <w:rPr>
          <w:rFonts w:cs="Arial"/>
          <w:szCs w:val="22"/>
          <w:u w:val="single"/>
          <w:lang w:val="en-US" w:eastAsia="en-US"/>
        </w:rPr>
      </w:pPr>
      <w:r>
        <w:rPr>
          <w:rFonts w:eastAsia="Arial" w:cs="Arial"/>
          <w:bCs/>
          <w:szCs w:val="22"/>
        </w:rPr>
        <w:t xml:space="preserve">  </w:t>
      </w:r>
      <w:r>
        <w:rPr>
          <w:rFonts w:cs="Arial"/>
          <w:bCs/>
          <w:szCs w:val="22"/>
          <w:u w:val="single"/>
        </w:rPr>
        <w:t xml:space="preserve">Prípadné protipožiarne prestupy cez požiarne deliace konštrukcie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tupy všetkých rozvodov a inštalácií cez požiarne deliace konštrukcie musia byť požiarne utesnené v celej hĺbke prestupu. Látky použité na utesnenie môžu mať stupeň horľavosti najviac C1; tesniace konštrukcie musia mať požiarnu odolnosť  zhodnú s požiarnou odol-nosťou konštrukcie, ktorou rozvody prestupujú, nepožaduje sa však vyššia odolnosť ako 60 minút v zmysle čl. 6.2.6.1, STN 73 0802. Pre prestupy platí aj čl. 9.1.1 až 9.1.3, STN 73 080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údzové osvetlenie v rámci posudzovanej časti objektu je jestvujúce v prípade výmeny káblových rozvodov musia byť urobené v súlade s </w:t>
      </w:r>
      <w:r>
        <w:rPr>
          <w:rFonts w:cs="Arial" w:ascii="Arial" w:hAnsi="Arial"/>
          <w:sz w:val="22"/>
          <w:szCs w:val="22"/>
          <w:lang w:val="en-US" w:eastAsia="en-US"/>
        </w:rPr>
        <w:t>kap.6, STN 92 0203 a v súlade s čl</w:t>
      </w:r>
      <w:r>
        <w:rPr>
          <w:rFonts w:cs="Arial" w:ascii="Arial" w:hAnsi="Arial"/>
          <w:sz w:val="22"/>
          <w:szCs w:val="22"/>
        </w:rPr>
        <w:t>. 9.3.2, STN 73 0802/Z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ind w:left="-1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V zmysle prílohy A, STN 92 0203 – Funkčná odolnosť trasy káblov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údzové osvetlenie                           najmenej 60 minú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íjazd požiarnych vozidiel, n</w:t>
      </w:r>
      <w:r>
        <w:rPr>
          <w:rFonts w:cs="Arial" w:ascii="Arial" w:hAnsi="Arial"/>
          <w:sz w:val="22"/>
          <w:szCs w:val="22"/>
          <w:lang w:val="en-US" w:eastAsia="en-US"/>
        </w:rPr>
        <w:t xml:space="preserve">ástupné plochy, vnútorné a vonkajšie zásahové cesty v rámci tejto stavby neposudzujem, ostávajú rovnaké z pôvodného riešenia pre objekt ako celok, nakoľko stavebnými úpravami v časti II.NP jestvujúceho objektu </w:t>
      </w:r>
      <w:r>
        <w:rPr>
          <w:rFonts w:cs="Arial" w:ascii="Arial" w:hAnsi="Arial"/>
          <w:sz w:val="22"/>
          <w:szCs w:val="22"/>
        </w:rPr>
        <w:t xml:space="preserve">sa nezväčšuje úžitková plocha objektu, ani nedochádza k zmene účelu objektu ako celku ani posudzovanej časti – aj po stavebných úpravách bude posudzovaná časť objektu ale aj samotný objekt ako celok slúžiť rovnakým účelom ako pre nimi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>Základným hasebným médiom pre objekt je požiarna voda. Pre hasenie požiarov elektrických rozvodov a inštalácií pod prúdom a pre hasenie technologických zariadení bude používané hasebné médium na báze CO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sz w:val="22"/>
          <w:szCs w:val="22"/>
          <w:lang w:val="en-US" w:eastAsia="en-US"/>
        </w:rPr>
        <w:t>, resp. ABCE práškov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ipožiarny zásah pre objekt navrhnutý v rámci tejto stavby bude zabezpečovaný zásahovou jednotkou Hasičského a záchranného zboru v príslušnom mest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 xml:space="preserve">3.  Použité  normy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N 73 0802,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STN 73 0835, </w:t>
      </w:r>
      <w:r>
        <w:rPr>
          <w:rFonts w:cs="Arial" w:ascii="Arial" w:hAnsi="Arial"/>
          <w:sz w:val="22"/>
          <w:szCs w:val="22"/>
        </w:rPr>
        <w:t>STN 92 0241, STN 73 0821, STN 73 0872, STN 73 0875, STN 92 0400, STN 92 0202-1, STN  92 0203, STN EN 62305, vyhláška MVSR 699/2004Z.z., vyhláška MVSR 94/2004Z.z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sz w:val="22"/>
          <w:szCs w:val="22"/>
          <w:lang w:val="en-US" w:eastAsia="en-US"/>
        </w:rPr>
        <w:t>V Košiciach, október 2020                                            Vypracoval :  P. Mantič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Arial" w:hAnsi="Arial" w:cs="Arial"/>
      <w:sz w:val="22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360"/>
      <w:ind w:left="-142" w:firstLine="142"/>
      <w:jc w:val="both"/>
    </w:pPr>
    <w:rPr>
      <w:rFonts w:ascii="Arial" w:hAnsi="Arial" w:cs="Arial"/>
      <w:sz w:val="22"/>
      <w:lang w:val="en-US" w:eastAsia="en-US"/>
    </w:rPr>
  </w:style>
  <w:style w:type="paragraph" w:styleId="Zkladntext2">
    <w:name w:val="Základní text 2"/>
    <w:basedOn w:val="Normal"/>
    <w:qFormat/>
    <w:pPr>
      <w:spacing w:lineRule="auto" w:line="360"/>
    </w:pPr>
    <w:rPr>
      <w:rFonts w:ascii="Arial" w:hAnsi="Arial" w:cs="Arial"/>
      <w:sz w:val="22"/>
      <w:lang w:val="en-US" w:eastAsia="en-US"/>
    </w:rPr>
  </w:style>
  <w:style w:type="paragraph" w:styleId="Zkladntextodsazen3">
    <w:name w:val="Základní text odsazený 3"/>
    <w:basedOn w:val="Normal"/>
    <w:qFormat/>
    <w:pPr>
      <w:spacing w:lineRule="auto" w:line="360"/>
      <w:ind w:hanging="142"/>
      <w:jc w:val="both"/>
    </w:pPr>
    <w:rPr>
      <w:rFonts w:ascii="Arial" w:hAnsi="Arial" w:cs="Arial"/>
      <w:sz w:val="22"/>
      <w:lang w:val="en-US" w:eastAsia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8:00Z</dcterms:created>
  <dc:creator>Juraj Godočik</dc:creator>
  <dc:description/>
  <dc:language>en-US</dc:language>
  <cp:lastModifiedBy>Juraj Šuty</cp:lastModifiedBy>
  <cp:lastPrinted>2020-11-03T11:28:00Z</cp:lastPrinted>
  <dcterms:modified xsi:type="dcterms:W3CDTF">2020-11-03T11:49:00Z</dcterms:modified>
  <cp:revision>5</cp:revision>
  <dc:subject/>
  <dc:title>INVESTOR :     ARBOR   v</dc:title>
</cp:coreProperties>
</file>